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11850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58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ів оренди нежитлових приміщень для розміщень відділень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31.01.2022  №63/62-2-34 (вх. №12.1-08/2/655 від 31.01.2022) щодо продовження дії договорів оренди нежитлових приміщень для розміщення відділень поштового зв’язку, враховуючи погодж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                       АТ «Укрпошта» визначена надавачем соціально важливих послуг, керуючись          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аступні нежитлові приміщенн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с. Здвижівка, вул. Центральна, 102, загальною площею 84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. Бабинці, вул. Травнева, 64-а, загальною площею 56,9 м²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. Блиставиця, вул. Ярослава Мудрого, 1-а, загальною площею 31,3 м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ити АТ «Укрпошта» договори оренди нежитлових приміщень, зазначених в п. 1 даного рішення, для розміщення відділень поштового зв’язку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ори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41:00Z</dcterms:created>
  <dc:creator>GL_BUH</dc:creator>
  <dc:description/>
  <cp:keywords/>
  <dc:language>en-US</dc:language>
  <cp:lastModifiedBy>User</cp:lastModifiedBy>
  <cp:lastPrinted>2022-05-11T12:00:00Z</cp:lastPrinted>
  <dcterms:modified xsi:type="dcterms:W3CDTF">2023-04-25T08:21:00Z</dcterms:modified>
  <cp:revision>8</cp:revision>
  <dc:subject/>
  <dc:title/>
</cp:coreProperties>
</file>